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5.jpeg" ContentType="image/jpe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Matériel nécessaire pour jouer: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· Les règles du jeu (ça sert toujours)</w:t>
      </w:r>
    </w:p>
    <w:p>
      <w:pPr>
        <w:pStyle w:val="Heading"/>
        <w:jc w:val="left"/>
        <w:rPr/>
      </w:pPr>
      <w:r>
        <w:rPr>
          <w:sz w:val="24"/>
        </w:rPr>
        <w:t>· Une map (ou plus </w:t>
      </w: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>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· Un crayon par joueur + une gomm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· Une règle gradué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· Un D4 et deux D10 (un D100, quoi..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· Une fiche joueur par personn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· Du temps (un cours d’histoire, par exemple…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· Quelques personnes…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Explication du tableau:</w:t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336540" cy="331724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800</wp:posOffset>
                </wp:positionH>
                <wp:positionV relativeFrom="paragraph">
                  <wp:posOffset>660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.2pt" to="24pt,23.1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0</wp:posOffset>
                </wp:positionH>
                <wp:positionV relativeFrom="paragraph">
                  <wp:posOffset>66040</wp:posOffset>
                </wp:positionV>
                <wp:extent cx="0" cy="10287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2pt" to="60pt,86.1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8200</wp:posOffset>
                </wp:positionH>
                <wp:positionV relativeFrom="paragraph">
                  <wp:posOffset>66040</wp:posOffset>
                </wp:positionV>
                <wp:extent cx="144780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228600"/>
                          <a:chOff x="0" y="0"/>
                          <a:chExt cx="144792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5.2pt;width:113.95pt;height:17.95pt" coordorigin="1320,104" coordsize="2279,359">
                <v:line id="shape_0" from="1320,104" to="1320,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284" to="3599,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04" to="3600,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0,284" to="2400,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66040</wp:posOffset>
                </wp:positionV>
                <wp:extent cx="0" cy="10287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pt" to="198pt,86.1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2pt" to="252pt,14.1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62400</wp:posOffset>
                </wp:positionH>
                <wp:positionV relativeFrom="paragraph">
                  <wp:posOffset>6604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.2pt" to="312pt,77.1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6604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2pt" to="396pt,14.1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64305</wp:posOffset>
                </wp:positionH>
                <wp:positionV relativeFrom="paragraph">
                  <wp:posOffset>5080</wp:posOffset>
                </wp:positionV>
                <wp:extent cx="2971800" cy="800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Détermination de la réussite du tir:</w:t>
                            </w:r>
                          </w:p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:</w:t>
                            </w:r>
                            <w:r>
                              <w:rPr/>
                              <w:t xml:space="preserve"> lancé de dés inférieur au pourcentage de réussite=tir réus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ex2</w:t>
                            </w:r>
                            <w:r>
                              <w:rPr>
                                <w:sz w:val="16"/>
                              </w:rPr>
                              <w:t>: Pour le rocket, si le lancé de dés est inférieur au pourcentage de réussite + 10, alors le tir arrive au mieux 2 cases à côté de celle souhaitée (au choix), mais pas plus prè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0.4pt;mso-position-vertical-relative:text;margin-left:312.15pt;mso-position-horizontal-relative:text">
                <v:fill opacity="32767.5f"/>
                <v:textbox inset="0.0402777777777778in,0.0402777777777778in,0.0402777777777778in,0.0402777777777778in">
                  <w:txbxContent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/>
                        <w:t>Détermination de la réussite du tir:</w:t>
                      </w:r>
                    </w:p>
                    <w:p>
                      <w:pPr>
                        <w:pStyle w:val="Corpsdetexte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ex:</w:t>
                      </w:r>
                      <w:r>
                        <w:rPr/>
                        <w:t xml:space="preserve"> lancé de dés inférieur au pourcentage de réussite=tir réuss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ex2</w:t>
                      </w:r>
                      <w:r>
                        <w:rPr>
                          <w:sz w:val="16"/>
                        </w:rPr>
                        <w:t>: Pour le rocket, si le lancé de dés est inférieur au pourcentage de réussite + 10, alors le tir arrive au mieux 2 cases à côté de celle souhaitée (au choix), mais pas plus prè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119380</wp:posOffset>
                </wp:positionV>
                <wp:extent cx="685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Arme/ Nom Raccourci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pt;mso-position-vertical-relative:text;margin-left:-6pt;mso-position-horizontal-relative:text">
                <v:fill opacity="32767.5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Arme/ Nom Raccour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119380</wp:posOffset>
                </wp:positionV>
                <wp:extent cx="1600200" cy="800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Dégats affligés en fonction de la distance entre le point d’arrivé du projectile et la cible (arrondi au + près) Max=en pleine face / Projection de la cible, en nombre de case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9.4pt;mso-position-vertical-relative:text;margin-left:66pt;mso-position-horizontal-relative:text">
                <v:fill opacity="32767.5f"/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Dégats affligés en fonction de la distance entre le point d’arrivé du projectile et la cible (arrondi au + près) Max=en pleine face / Projection de la cible, en nombre de c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0800</wp:posOffset>
                </wp:positionH>
                <wp:positionV relativeFrom="paragraph">
                  <wp:posOffset>5080</wp:posOffset>
                </wp:positionV>
                <wp:extent cx="11430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Portée max de l’arme / Pourcentage de réussite par défaut et dégâts max en fonction de la distance de ti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0.4pt;mso-position-vertical-relative:text;margin-left:204pt;mso-position-horizontal-relative:text">
                <v:fill opacity="32767.5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Portée max de l’arme / Pourcentage de réussite par défaut et dégâts max en fonction de la distance de 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2800</wp:posOffset>
                </wp:positionH>
                <wp:positionV relativeFrom="paragraph">
                  <wp:posOffset>104140</wp:posOffset>
                </wp:positionV>
                <wp:extent cx="1143000" cy="800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Nombre de tours que met le projectile à arriver en fonction de la distance (ins=instantané, pas de retard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8.2pt;mso-position-vertical-relative:text;margin-left:264pt;mso-position-horizontal-relative:text">
                <v:fill opacity="32767.5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Nombre de tours que met le projectile à arriver en fonction de la distance (ins=instantané, pas de reta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00</wp:posOffset>
                </wp:positionH>
                <wp:positionV relativeFrom="paragraph">
                  <wp:posOffset>43180</wp:posOffset>
                </wp:positionV>
                <wp:extent cx="8382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oût de Points d’ac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3.4pt;mso-position-vertical-relative:text;margin-left:30pt;mso-position-horizontal-relative:text">
                <v:fill opacity="32767.5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oût de Points d’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6400</wp:posOffset>
                </wp:positionH>
                <wp:positionV relativeFrom="paragraph">
                  <wp:posOffset>43180</wp:posOffset>
                </wp:positionV>
                <wp:extent cx="1600200" cy="800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Munitions recues lorsque l’on prend l’arme / Pourcentage de réussite par défaut de l’arme / Bonus au pourcentage de réussite si cette arme est l’arme favorite du joueur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3.4pt;mso-position-vertical-relative:text;margin-left:132pt;mso-position-horizontal-relative:text">
                <v:fill opacity="32767.5f"/>
                <v:textbox inset="0.0402777777777778in,0.0402777777777778in,0.0402777777777778in,0.0402777777777778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Munitions recues lorsque l’on prend l’arme / Pourcentage de réussite par défaut de l’arme / Bonus au pourcentage de réussite si cette arme est l’arme favorite du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PS : Faire imprimer les pages qui suivent au recto et au verso d’une feuille, puis la plier en 2 (c’est plus pratique pour jouer en cours !)</w:t>
      </w:r>
      <w:r>
        <w:br w:type="page"/>
      </w:r>
    </w:p>
    <w:p>
      <w:pPr>
        <w:pStyle w:val="Heading"/>
        <w:rPr>
          <w:sz w:val="48"/>
          <w:lang w:val="en-GB"/>
        </w:rPr>
      </w:pPr>
      <w:r>
        <w:rPr>
          <w:sz w:val="48"/>
          <w:lang w:val="en-GB"/>
        </w:rPr>
        <w:t>QUAKE III ARENA</w:t>
      </w:r>
    </w:p>
    <w:p>
      <w:pPr>
        <w:pStyle w:val="Subtitle"/>
        <w:rPr>
          <w:sz w:val="24"/>
        </w:rPr>
      </w:pPr>
      <w:r>
        <w:rPr>
          <w:sz w:val="24"/>
        </w:rPr>
        <w:t>BATTLE RULES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8"/>
        <w:gridCol w:w="407"/>
        <w:gridCol w:w="555"/>
        <w:gridCol w:w="600"/>
        <w:gridCol w:w="600"/>
        <w:gridCol w:w="600"/>
        <w:gridCol w:w="600"/>
        <w:gridCol w:w="840"/>
        <w:gridCol w:w="2040"/>
        <w:gridCol w:w="1080"/>
        <w:gridCol w:w="1140"/>
        <w:gridCol w:w="1140"/>
      </w:tblGrid>
      <w:tr>
        <w:trPr/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GB"/>
              </w:rPr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GB"/>
              </w:rPr>
              <w:t>Dégâts / Projec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3"/>
              <w:rPr/>
            </w:pPr>
            <w:r>
              <w:rPr/>
              <w:t>Munitions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rPr/>
            </w:pPr>
            <w:r>
              <w:rPr/>
              <w:t>Arm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A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Ma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0,5c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c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,5c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c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% Réussi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rPr/>
            </w:pPr>
            <w:r>
              <w:rPr/>
              <w:t>Portée / Réussite / Dégâ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rPr/>
            </w:pPr>
            <w:r>
              <w:rPr/>
              <w:t>Tps d’arrivé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éussite et visée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untl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irs illimit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0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ée Max: 1 ca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Machine Gu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(MG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  <w:t>50 Ti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v: +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: Réuss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: Raté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Shot Gu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(SG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 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  <w:t>10 Ti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Voir →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v: +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 à 2,5 cm: 60% - 120 dgt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5 à 5 cm: 40% - 60 dgt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 à 10 cm: 25% - 30 dgt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+ de 10 cm: aucun dégâ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 : Réuss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 : Raté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sma Gu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G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 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  <w:t>25 Ti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  <w:t>4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  <w:t>Fav: +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 à 5 cm: i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 à … cm: 1tr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 : Case exac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&gt; - de 10 : 1 case à côt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+ de 10 : raté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ightning Gu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(LG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  <w:t>25 Ti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  <w:t>4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  <w:t>Fav: +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ée Max: 5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 : réuss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 : raté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il Gu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RG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 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 Ti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v: +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 : réuss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 : raté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Rock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unch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(RL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 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 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 Ti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v: +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 à 2,5 cm: i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5 à 5 cm: 1t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 à … cm: 2t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&lt; :réuss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&gt;-de 5: 1cas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&gt;-de 10: 2cas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&gt;-de 15: 3cas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&gt;+de 15: raté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Grenade Launch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(GL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2 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 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  <w:t>10 Ti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  <w:t>4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sz w:val="16"/>
                <w:lang w:val="de-DE"/>
              </w:rPr>
              <w:t>Fav: +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ée Max: 5 c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 à 2,5 cm: i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5 à…cm: 1t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&lt; :réussi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&gt;-de 5: 1cas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&gt;-de 10: 2cas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&gt;-de 15: 3cas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&gt;+de 15: raté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BFG-10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(BFG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 Ti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v: +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 à 5 cm: i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 à … cm: 1tr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 : Case exac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- de 5 : 1 case à côt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+ de 5 : raté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828675" cy="628650"/>
            <wp:effectExtent l="0" t="0" r="0" b="0"/>
            <wp:wrapNone/>
            <wp:docPr id="16" name="gauntl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auntlet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4400</wp:posOffset>
            </wp:positionH>
            <wp:positionV relativeFrom="paragraph">
              <wp:posOffset>28575</wp:posOffset>
            </wp:positionV>
            <wp:extent cx="1019175" cy="600075"/>
            <wp:effectExtent l="0" t="0" r="0" b="0"/>
            <wp:wrapNone/>
            <wp:docPr id="17" name="machin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achineg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81200</wp:posOffset>
            </wp:positionH>
            <wp:positionV relativeFrom="paragraph">
              <wp:posOffset>28575</wp:posOffset>
            </wp:positionV>
            <wp:extent cx="1333500" cy="552450"/>
            <wp:effectExtent l="0" t="0" r="0" b="0"/>
            <wp:wrapNone/>
            <wp:docPr id="18" name="shot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hotg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52800</wp:posOffset>
            </wp:positionH>
            <wp:positionV relativeFrom="paragraph">
              <wp:posOffset>28575</wp:posOffset>
            </wp:positionV>
            <wp:extent cx="1143000" cy="571500"/>
            <wp:effectExtent l="0" t="0" r="0" b="0"/>
            <wp:wrapNone/>
            <wp:docPr id="19" name="plasm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lasmag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28575</wp:posOffset>
            </wp:positionV>
            <wp:extent cx="790575" cy="666750"/>
            <wp:effectExtent l="0" t="0" r="0" b="0"/>
            <wp:wrapNone/>
            <wp:docPr id="20" name="grena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enadel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10200</wp:posOffset>
            </wp:positionH>
            <wp:positionV relativeFrom="paragraph">
              <wp:posOffset>-3175</wp:posOffset>
            </wp:positionV>
            <wp:extent cx="1428750" cy="466725"/>
            <wp:effectExtent l="0" t="0" r="0" b="0"/>
            <wp:wrapNone/>
            <wp:docPr id="21" name="rocket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ocketl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ragraph">
                  <wp:posOffset>26670</wp:posOffset>
                </wp:positionV>
                <wp:extent cx="8382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aunt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2.1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aunt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200</wp:posOffset>
                </wp:positionH>
                <wp:positionV relativeFrom="paragraph">
                  <wp:posOffset>15875</wp:posOffset>
                </wp:positionV>
                <wp:extent cx="1143000" cy="3429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achine G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.2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achine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143000" cy="342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hot G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hot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2800</wp:posOffset>
                </wp:positionH>
                <wp:positionV relativeFrom="paragraph">
                  <wp:posOffset>15875</wp:posOffset>
                </wp:positionV>
                <wp:extent cx="1143000" cy="342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lasma G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.2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lasma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1430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renade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aun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renade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Laun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2600</wp:posOffset>
                </wp:positionH>
                <wp:positionV relativeFrom="paragraph">
                  <wp:posOffset>15875</wp:posOffset>
                </wp:positionV>
                <wp:extent cx="1143000" cy="4572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ocket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Laun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.25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ocket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Laun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629285</wp:posOffset>
            </wp:positionV>
            <wp:extent cx="933450" cy="647700"/>
            <wp:effectExtent l="0" t="0" r="0" b="0"/>
            <wp:wrapNone/>
            <wp:docPr id="28" name="lighting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lightingg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67000</wp:posOffset>
            </wp:positionH>
            <wp:positionV relativeFrom="paragraph">
              <wp:posOffset>-629285</wp:posOffset>
            </wp:positionV>
            <wp:extent cx="1076325" cy="647700"/>
            <wp:effectExtent l="0" t="0" r="0" b="0"/>
            <wp:wrapNone/>
            <wp:docPr id="29" name="Rai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ailg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-514985</wp:posOffset>
            </wp:positionV>
            <wp:extent cx="1066800" cy="571500"/>
            <wp:effectExtent l="0" t="0" r="0" b="0"/>
            <wp:wrapNone/>
            <wp:docPr id="30" name="BFG-10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FG-10K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8200</wp:posOffset>
                </wp:positionH>
                <wp:positionV relativeFrom="paragraph">
                  <wp:posOffset>56515</wp:posOffset>
                </wp:positionV>
                <wp:extent cx="1143000" cy="3429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lectric G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.4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lectric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90800</wp:posOffset>
                </wp:positionH>
                <wp:positionV relativeFrom="paragraph">
                  <wp:posOffset>56515</wp:posOffset>
                </wp:positionV>
                <wp:extent cx="11430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ail G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.4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ail G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5800</wp:posOffset>
                </wp:positionH>
                <wp:positionV relativeFrom="paragraph">
                  <wp:posOffset>56515</wp:posOffset>
                </wp:positionV>
                <wp:extent cx="1143000" cy="3429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FG-10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.4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FG-1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-1124585</wp:posOffset>
            </wp:positionV>
            <wp:extent cx="535305" cy="57150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64" r="-6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200</wp:posOffset>
            </wp:positionH>
            <wp:positionV relativeFrom="paragraph">
              <wp:posOffset>-1124585</wp:posOffset>
            </wp:positionV>
            <wp:extent cx="457200" cy="45720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81200</wp:posOffset>
            </wp:positionH>
            <wp:positionV relativeFrom="paragraph">
              <wp:posOffset>-1124585</wp:posOffset>
            </wp:positionV>
            <wp:extent cx="533400" cy="45720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70" r="-5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0</wp:posOffset>
            </wp:positionH>
            <wp:positionV relativeFrom="paragraph">
              <wp:posOffset>-1238885</wp:posOffset>
            </wp:positionV>
            <wp:extent cx="533400" cy="57150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91000</wp:posOffset>
            </wp:positionH>
            <wp:positionV relativeFrom="paragraph">
              <wp:posOffset>-1124585</wp:posOffset>
            </wp:positionV>
            <wp:extent cx="609600" cy="571500"/>
            <wp:effectExtent l="0" t="0" r="0" b="0"/>
            <wp:wrapNone/>
            <wp:docPr id="38" name="re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regen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33600</wp:posOffset>
            </wp:positionH>
            <wp:positionV relativeFrom="paragraph">
              <wp:posOffset>132715</wp:posOffset>
            </wp:positionV>
            <wp:extent cx="459105" cy="459105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67000</wp:posOffset>
            </wp:positionH>
            <wp:positionV relativeFrom="paragraph">
              <wp:posOffset>132715</wp:posOffset>
            </wp:positionV>
            <wp:extent cx="457200" cy="457200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00200</wp:posOffset>
            </wp:positionH>
            <wp:positionV relativeFrom="paragraph">
              <wp:posOffset>132715</wp:posOffset>
            </wp:positionV>
            <wp:extent cx="457200" cy="457200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19600</wp:posOffset>
            </wp:positionH>
            <wp:positionV relativeFrom="paragraph">
              <wp:posOffset>132715</wp:posOffset>
            </wp:positionV>
            <wp:extent cx="457200" cy="457200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0</wp:posOffset>
            </wp:positionH>
            <wp:positionV relativeFrom="paragraph">
              <wp:posOffset>132715</wp:posOffset>
            </wp:positionV>
            <wp:extent cx="457200" cy="45720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-553085</wp:posOffset>
                </wp:positionV>
                <wp:extent cx="1143000" cy="3429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Quad Dam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3.5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Quad Da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-553085</wp:posOffset>
                </wp:positionV>
                <wp:extent cx="1143000" cy="3429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attle S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3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attle S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553085</wp:posOffset>
                </wp:positionV>
                <wp:extent cx="1143000" cy="3429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a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3.5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H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-553085</wp:posOffset>
                </wp:positionV>
                <wp:extent cx="1143000" cy="3429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en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3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-553085</wp:posOffset>
                </wp:positionV>
                <wp:extent cx="1143000" cy="3429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ega Heal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3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ega Heal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589915</wp:posOffset>
                </wp:positionV>
                <wp:extent cx="1143000" cy="3429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eal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6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Heal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33800</wp:posOffset>
                </wp:positionH>
                <wp:positionV relativeFrom="paragraph">
                  <wp:posOffset>589915</wp:posOffset>
                </wp:positionV>
                <wp:extent cx="1295400" cy="3429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rm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46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rm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Règles de base :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On débute avec 130 PV. La vie décroit de –10 PV par tour lorsqu’elle dépasse les 100 PV. Le maximum est 200 PV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orsqu’on possède une armure, les dégâts sont répartis ainsi: 1/3 des dégâts aux PV, 2/3 des dégâts à l’armure. Le maximum d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points d’armure est de 200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On a 8 PA (Points d’Action) par tour. Un déplacement coûte 1 PA, un changement d’arme auss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Seuls les déplacements horizontaux et verticaux sont autorisés, on ne peut pas aller en diagonal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Chaque fois que tout le monde a joué 1 fois, 1 tour de jeu est compté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Il est impossible d’avoir 2 personnes sur une même case, et si une personne réapparaît sur une case où il y a déjà quelqu’un, celui qu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se situait sur la case avant meurt tandis que la personne qui vient de réapparître gagne un frag. Dans le cas ou une personne prend u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bump-pad et que quelqu’un se trouve déjà sur la case d’arrivée, il atterit alors sur la case juste aprè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orsque les munitions d’une arme sont épuisées, il suffit de passer sur une case portant le nom de cette arme pour refaire le plein d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munitions. Si on a déjà le plein de munitions, une seule munition est rajoutée, sinon les munitions sont remises au maximum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orsqu’on arrive sur un bump-pad, on est instantanément propulsé sur la première case blanche visible dans la direction indiquée par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le bump-pad. De même, lorsqu’on atteint un téléporteur, on est immédiatement téléporté sur la case correspondant au numéro du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téléporteur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Un mur protège des dommages de proximité: par ex, si vous êtes juste derrière un mur et qu’une rocket arrive de l’autre côté, vou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ne recevez aucun dégât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es items +25 PV et +50 PV rajoutent des PV avec un maximum de 100 PV. L’item +5 PV et le Mega Health rajoutent des PV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jusqu’au maximum de 200 PV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es items (Armure, PV…) réapparaisent tous les 2 tours lorsqu’ils sont pris, les armes réapparaissent instantanément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es Power-Ups (Quad, etc..) n’apparaissent qu’au bout de 10 tour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e décompte de tours pour qu’un item réapparaisse commence dès que l’item a été prit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Pour pouvoir tirer sur quelqu’un, aucun bout de mur, même infime, ne doit se trouver sur la trajectoir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orsqu’on calcule une distance, pour un tir ou pour une trajectoire, on part toujours du milieu d’une case vers le milieu d’une autr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Quand lors d’un tir, on fait plus de 90 à son lancé de dés, on reçoit les dégâts correspondants à un tir à 1 case à proximité. Si on fai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00, on reçoit les dégâts maximum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Pour qu’un tir possédant une large zone de dégâts (Rocket, etc…) provoque des dommages à distance, il faut que la ligne d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trajectoire vers la cible ne soit coupée par aucun mur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orsque lors d’un tir, il y a une projection de la cible, celle-ci ne peut être projetée que dans une des 4 directions principales (haut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bas, gauche ou droite), et pas en diagonale. La direction de la projection est décidée en fonction du lieu du tireur ou de la trajectoir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u tir. Par exemple, si le tireur se situait en bas à gauche de la cible lors du tir, et qu’il est situé un peu plus à gauche qu’en bas, l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cible est projetée vers la droite. Si le tireur se situe dans une diagonale parfaite, on joue à pile ou face pour connaître la direction d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la projection, entre les 2 directions possible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2080</wp:posOffset>
                </wp:positionH>
                <wp:positionV relativeFrom="paragraph">
                  <wp:posOffset>78105</wp:posOffset>
                </wp:positionV>
                <wp:extent cx="1735455" cy="430530"/>
                <wp:effectExtent l="1270" t="5080" r="127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6.15pt" to="247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ab/>
        <w:t xml:space="preserve">      </w:t>
      </w:r>
      <w:r>
        <w:rPr>
          <w:rFonts w:cs="Arial"/>
          <w:sz w:val="14"/>
        </w:rPr>
        <w:t>Tireur</w:t>
      </w:r>
      <w:r>
        <w:rPr>
          <w:rFonts w:cs="Times New Roman" w:ascii="Times New Roman" w:hAnsi="Times New Roman"/>
          <w:sz w:val="20"/>
        </w:rPr>
        <w:tab/>
        <w:t>X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iCs/>
          <w:sz w:val="20"/>
        </w:rPr>
        <w:t>Exemple: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0385</wp:posOffset>
                </wp:positionH>
                <wp:positionV relativeFrom="paragraph">
                  <wp:posOffset>54610</wp:posOffset>
                </wp:positionV>
                <wp:extent cx="1600200" cy="2286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La cible est projetée vers la dro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4.3pt;mso-position-vertical-relative:text;margin-left:2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rFonts w:eastAsia="Arial"/>
                          <w:sz w:val="14"/>
                        </w:rPr>
                        <w:t xml:space="preserve">  </w:t>
                      </w:r>
                      <w:r>
                        <w:rPr>
                          <w:sz w:val="14"/>
                        </w:rPr>
                        <w:t>La cible est projetée vers la d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81915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6.45pt" to="289.1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 xml:space="preserve">O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  <w:r>
        <w:rPr>
          <w:rFonts w:cs="Arial"/>
          <w:sz w:val="14"/>
        </w:rPr>
        <w:t xml:space="preserve">               Cib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orsqu’on se fragge soi-même, qu’on tombe dans la lave ou dans l’espace, on s’enlève un frag, même si l’on est à 0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orsqu’on meurt, on ne réapparait que lorsque c’est son tour, et on tire aux dés son point de respaw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Lorsqu’un tir est à retardement (Rocket, etc…), le fait de pouvoir traverser ce tir sans dégâts dépend du nombre de tours de retard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· Si le tir a un retard d’1 tour, on ne peut pas le traverser sans en subir les dégât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· Si le tir a un retard de 2 tours, on peut traverser la seconde moitié du tir sans dégâts, mais pas la premièr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Power-Ups 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Quad Damage: les dégâts du joueur sont triplés. Dure 5 tours de jeu, réapparaît tous les 10 tour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Haste: + 4 PA au joueur par tour. Dure 5 tours de jeu, réapparaît tous les 10 tour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Battle Suit: les dégâts que reçoit le joueur sont réduits de 50%. Dure 5 tours, réapparaît tous les 10 tour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Regeneration: +10 PV au joueur par tour. Dure 10 tours, réapparaît tous les 10 tours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GB"/>
        </w:rPr>
        <w:t xml:space="preserve">· Mega Health: +100 PV. </w:t>
      </w:r>
      <w:r>
        <w:rPr>
          <w:rFonts w:cs="Times New Roman" w:ascii="Times New Roman" w:hAnsi="Times New Roman"/>
          <w:sz w:val="20"/>
        </w:rPr>
        <w:t>Réapparaît tous les 10 tour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Récompenses 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Frags: Nombre total de frags réalisés au cours de toutes les parties jouées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Excellent: 2 frags en 2 tours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Impressive: 2 tirs réussi d’affilé avec le Rail Gun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Gauntlet: chaque fois que l’on fait un frag avec le Gauntlet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· Perfect: Lorsque l’on gagne un match sans mourir une seule fois.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0"/>
      <w:lang w:val="en-GB"/>
    </w:rPr>
  </w:style>
  <w:style w:type="paragraph" w:styleId="Corpsdetexte2">
    <w:name w:val="Corps de texte 2"/>
    <w:basedOn w:val="Normal"/>
    <w:qFormat/>
    <w:pPr>
      <w:jc w:val="center"/>
    </w:pPr>
    <w:rPr>
      <w:sz w:val="16"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7:57:00Z</dcterms:created>
  <dc:creator>666</dc:creator>
  <dc:description/>
  <dc:language>en-US</dc:language>
  <cp:lastModifiedBy>Unknown User</cp:lastModifiedBy>
  <dcterms:modified xsi:type="dcterms:W3CDTF">2002-01-23T14:36:00Z</dcterms:modified>
  <cp:revision>144</cp:revision>
  <dc:subject>Règles du jeu</dc:subject>
  <dc:title>Quake III Arena  Rules</dc:title>
</cp:coreProperties>
</file>